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do formularza ofertowego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Verdana" w:ascii="Verdana" w:hAnsi="Verdana"/>
          <w:i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i/>
          <w:sz w:val="20"/>
          <w:szCs w:val="20"/>
        </w:rPr>
        <w:t xml:space="preserve">Na zadanie pod nazwą 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Świadczenie usług konserwacyjnych w budynkach administracyjnych GDDKiA Oddziału w Białymstoku.</w:t>
      </w:r>
    </w:p>
    <w:p>
      <w:pPr>
        <w:pStyle w:val="Normal"/>
        <w:autoSpaceDE w:val="false"/>
        <w:rPr>
          <w:rFonts w:ascii="Verdana,Bold;Verdana" w:hAnsi="Verdana,Bold;Verdana" w:cs="Verdana,Bold;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Nieruchomości objęte przedmiotem zamówienia znajdują się  </w:t>
      </w:r>
      <w:r>
        <w:rPr>
          <w:rFonts w:cs="Verdana,Bold;Verdana" w:ascii="Verdana,Bold;Verdana" w:hAnsi="Verdana,Bold;Verdana"/>
          <w:sz w:val="20"/>
        </w:rPr>
        <w:t>w lokalizacjach: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 Zwycięstwa 2, 15-703 Białystok – siedziba Oddziału,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 Zambrowska 2, 16-001 Kleosin – Wydział Technologii,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795"/>
        <w:gridCol w:w="2253"/>
        <w:gridCol w:w="7"/>
        <w:gridCol w:w="2410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 roboczogodzin</w:t>
            </w:r>
            <w:r>
              <w:rPr>
                <w:rFonts w:cs="Calibri"/>
                <w:b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netto w PLN za </w:t>
              <w:br/>
              <w:t>1 roboczogodzin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ofert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tto w PL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kol. 2 x 3)</w:t>
            </w:r>
          </w:p>
        </w:tc>
      </w:tr>
      <w:tr>
        <w:trPr>
          <w:trHeight w:val="19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5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>Świadczenie usług w zakresie konserwacji, napraw oraz usuwania drobnych awarii elektryczno-hydraulicznych, murarsko-ślusarskich oraz stolarskich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Koszt części zamiennych na 2 lokalizacje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200"/>
              <w:ind w:left="108" w:hanging="0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33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Razem wartość oferty netto w PLN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b/>
              </w:rPr>
              <w:t>Podatek VAT 23%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b/>
              </w:rPr>
              <w:t>Razem wartość oferty brutto w PLN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WAGA!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W zaoferowanej cenie muszą być zawarte wszelkie koszty z tytułu realizacji przedmiotu zamówienia m.in.: </w:t>
      </w:r>
      <w:bookmarkStart w:id="0" w:name="_Hlk207359348"/>
      <w:r>
        <w:rPr>
          <w:rFonts w:cs="Verdana" w:ascii="Verdana" w:hAnsi="Verdana"/>
          <w:i/>
          <w:sz w:val="20"/>
          <w:szCs w:val="20"/>
        </w:rPr>
        <w:t xml:space="preserve">koszty robocizny, dojazdu, zużycia sprzętu i narzędzi </w:t>
      </w:r>
      <w:bookmarkEnd w:id="0"/>
      <w:r>
        <w:rPr>
          <w:rFonts w:cs="Verdana" w:ascii="Verdana" w:hAnsi="Verdana"/>
          <w:i/>
          <w:sz w:val="20"/>
          <w:szCs w:val="20"/>
        </w:rPr>
        <w:t>itp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i/>
          <w:sz w:val="20"/>
          <w:szCs w:val="20"/>
        </w:rPr>
        <w:t>Wartość oferty  brutto należy przenieść do formularza ofertowego.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……………………………</w:t>
      </w:r>
      <w:r>
        <w:rPr>
          <w:rFonts w:cs="Verdana" w:ascii="Verdana" w:hAnsi="Verdana"/>
          <w:i/>
          <w:sz w:val="20"/>
          <w:szCs w:val="20"/>
        </w:rPr>
        <w:t>dnia ………………2025r.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podpis Wykonawcy)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S1">
    <w:name w:val="S1"/>
    <w:basedOn w:val="Normal"/>
    <w:qFormat/>
    <w:pPr>
      <w:spacing w:lineRule="auto" w:line="312" w:before="0" w:after="60"/>
      <w:ind w:firstLine="709"/>
      <w:jc w:val="both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07:00Z</dcterms:created>
  <dc:creator>bpolakowska</dc:creator>
  <dc:description/>
  <cp:keywords/>
  <dc:language>en-US</dc:language>
  <cp:lastModifiedBy>Kulesz Katarzyna</cp:lastModifiedBy>
  <cp:lastPrinted>2014-09-12T14:49:00Z</cp:lastPrinted>
  <dcterms:modified xsi:type="dcterms:W3CDTF">2025-11-03T12:23:00Z</dcterms:modified>
  <cp:revision>21</cp:revision>
  <dc:subject/>
  <dc:title>Załącznik nr 2</dc:title>
</cp:coreProperties>
</file>